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6617725"/>
      <w:bookmarkStart w:id="1" w:name="__Fieldmark__0_322661772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6617725"/>
      <w:bookmarkStart w:id="3" w:name="__Fieldmark__1_322661772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26617725"/>
      <w:bookmarkStart w:id="5" w:name="__Fieldmark__2_3226617725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26617725"/>
      <w:bookmarkStart w:id="7" w:name="__Fieldmark__3_322661772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